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493790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767723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75914161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726035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7611795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664022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